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№ </w:t>
      </w:r>
      <w:r>
        <w:rPr>
          <w:b/>
        </w:rPr>
        <w:t>СКС-2023-В-3-197.5; № СКС-2023-В-2-491.5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№ </w:t>
      </w:r>
      <w:r>
        <w:rPr>
          <w:b/>
        </w:rPr>
        <w:t>СКС-2023-С-3-298.5; № СКС-2023-С-2-520.5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)</w:t>
      </w:r>
    </w:p>
    <w:p>
      <w:pPr>
        <w:pStyle w:val="Normal"/>
        <w:jc w:val="center"/>
        <w:rPr/>
      </w:pPr>
      <w:r>
        <w:rPr/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внутриквартальных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22 адреса (по объектным заявкам на выполнение работ по устранению наледи на проезжей части внутриквартальных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Куйбышевском, Октябрьском, Железнодорожном, Самарском и Ленинском районах на основании приложенного прейскуранта цен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 даты подписания договора по 31.12.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КСиР                                        __________________                           А.Е. 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   Е.А. Шар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 ЦЭВС-1                                     __________________                         Д.П. Ос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ЦЭК                                           __________________                     Д.Е. Юданыч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2-10-21T11:58:00Z</cp:lastPrinted>
  <dcterms:modified xsi:type="dcterms:W3CDTF">2022-12-13T04:41:00Z</dcterms:modified>
  <cp:revision>172</cp:revision>
  <dc:subject/>
  <dc:title>                                                                       УТВЕРЖДАЮ </dc:title>
</cp:coreProperties>
</file>